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 декабря 2016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за счет средств из краевого бюджета в сумме 30,6 тыс. руб., собственных доходов в сумме 1 656,0 тыс. руб. и увеличением расходной части бюджета на сумму 1 686,6 тыс. руб. Совет Курчанского сельского поселения  Темрюкского   района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с изменениями 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; от 28 июня 2016 года № 140; от 26 июля 2016 года № 141; от 9 августа 2016 года № 144; от 30 августа 2016 года № 146; от 20 сентября 2016 года № 148; от 25 октября 2016 года № 151; от 15 ноября 2016 года № 158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44 018,9 тыс. руб.» заменить цифрой «45 705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48 471,9 тыс. руб.» заменить цифрой «50 158,5 тыс. руб.»;</w:t>
      </w:r>
    </w:p>
    <w:p>
      <w:pPr>
        <w:pStyle w:val="TextBodyIndent"/>
        <w:widowControl w:val="false"/>
        <w:ind w:firstLine="851"/>
        <w:rPr/>
      </w:pPr>
      <w:r>
        <w:rPr/>
        <w:t>3) пункт 22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6 год в сумме 13 747,3 тыс. руб.».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Перечень главных администраторов доходов бюджета Курчанского сельского поселения Темрюкского района, и закрепляемые за ними виды (подвиды) доходов 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дополнить следующими кодом бюджетной классификации доходов бюджета Курчанского сельского поселения Темрюкского района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432"/>
        <w:gridCol w:w="3285"/>
      </w:tblGrid>
      <w:tr>
        <w:trPr/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ходов бюджета Курчанского сельского поселения Темрюкского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jc w:val="center"/>
              <w:rPr/>
            </w:pPr>
            <w:r>
              <w:rPr/>
              <w:t>района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6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10 0000 15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Normal"/>
        <w:tabs>
          <w:tab w:val="clear" w:pos="708"/>
          <w:tab w:val="left" w:pos="96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4. 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расходы» цифру «13 585,4» заменить цифрой «13 869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3 «Национальная безопасность» цифру «46,9» заменить цифрой «299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13 328,3» заменить цифрой «13 749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0 938,1» заменить цифрой «11 656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 и кинематография» цифру «9 002,9» заменить цифрой «9 014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6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12-08T12:41:00Z</cp:lastPrinted>
  <dcterms:modified xsi:type="dcterms:W3CDTF">2016-12-08T12:41:00Z</dcterms:modified>
  <cp:revision>143</cp:revision>
  <dc:subject/>
  <dc:title>СОВЕТ ГОЛУБИЦКОГО СЕЛЬСКОГО ПОСЕЛЕНИЯ </dc:title>
</cp:coreProperties>
</file>